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w:ascii="Times-Roman;Times" w:hAnsi="Times-Roman;Times"/>
          <w:sz w:val="40"/>
        </w:rPr>
        <w:t>La tipografía "SALAMI (Fina, 100% y Extra)" ha sido diseñada por Ipsum Planet para la revista Neo2.  Esta tipografía no se puede vender o regalar a terceros. Todos los derechos reservados Ipsum Planet. El uso comercial de esta tipografía deberá incluir el siguiente texto legal: "La tipografía "SALAMI (Fina, 100% y Extra)"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rPr/>
      </w:pPr>
      <w:r>
        <w:rPr>
          <w:rFonts w:eastAsia="Times New Roman" w:cs="Times-Roman;Times" w:ascii="Times-Roman;Times" w:hAnsi="Times-Roman;Times"/>
          <w:sz w:val="40"/>
        </w:rPr>
        <w:t>"SALAMI (Fina, 100% y Extra)" typography designed by created by  Ipsum Planet for Neo2 magazine. All rights reserved  Ipsum Planet. This typeface can't be sold or given to anybody. The commercial use of this typography should always include "SALAMI (Fina, 100% y Extra)" typography designed by created by Ipsum Planet for Neo2 magazine. &lt;www.neo2.es&g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11:00Z</dcterms:created>
  <dc:creator>andrew menthis polet</dc:creator>
  <dc:description/>
  <dc:language>en-US</dc:language>
  <cp:lastModifiedBy>Pedro Pan</cp:lastModifiedBy>
  <dcterms:modified xsi:type="dcterms:W3CDTF">2008-06-25T12:06:00Z</dcterms:modified>
  <cp:revision>3</cp:revision>
  <dc:subject/>
  <dc:title>La tipografía Orangina ha sido diseñada por Ipsum Planet para la revista Neo2</dc:title>
</cp:coreProperties>
</file>